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__________2024  года                                                                              № ____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О бюджете муниципального образования городское поселение Междуреченский на 2025 год и на плановый период 2026 и 2027 годо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ями 14 и 52 Федерального закона от 6 октября 2003 года  № 131-ФЗ «Об общих принципах организации местного самоуправления в Российской Федерации», подпункта 2 пункта 1 статьи 1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статьей 41 Устава муниципального образования городского поселения Междуреченский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2 июня 2015 года № 140 «Об утверждении Положения о бюджетном процессе в муниципальном образовании городское поселение Междуреченский» (далее – положение о бюджетном процессе городского поселения), Совет депутатов городского поселения Междуреченский решил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 xml:space="preserve">1. Утвердить основные характеристики бюджета муниципального образования городское поселение Междуреченский  (далее – бюджет городского поселения) на 2025 год и на плановый период 2026 и 2027 годов: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5 год в сумме 247 874 045,89 рублей (приложение 1 к настоящему решению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6 год в сумме 344 719 534,21 рублей и на 2027 год в сумме 309 954 712,65 рублей (приложение 1.1 к настоящему решению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2)  Общий объем рас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5 год в сумме 247 874 045,89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6 год в сумме 344 719 534,21 рублей и на 2027 год в сумме 309 954 712,65  рубл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Прогнозируемый дефицит (профицит) бюджета городского поселения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5 год в  сумме 0,0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6 год в сумме 0,00 рублей и на 2027 год  в сумме 0,00 рублей.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4) Объем условно утверждаемых расходов бюджета городского поселения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6 год в сумме 3 500 000,00 рублей;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7 год в сумме 6 900 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) Объем муниципального дорожного фонда муниципального образования городское поселение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5 год в сумме 131 725 038,71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6 год в сумме 236 671 038,71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на 2027 год в сумме 210 755 938,71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оответствии с подпунктом 2.1.7 пункта 2.1 главы 2 решения Совета депутатов городского поселения Междуреченский от 27 мая 2014 года № 66 «О дорожном фонде муниципального образования городское поселение Междуреченский» в муниципальный дорожный фонд муниципального образования городское поселение Междуреченский подлежат зачислению иные доходы бюджета городского поселения Междуреченский: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5 год в сумме 17 808 198,71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6 год в сумме 22 490 028,71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7 год в сумме 20 052 988,71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 xml:space="preserve">6) Утвердить общий объем бюджетных ассигнований на исполнение публичных нормативных обязательств: </w:t>
      </w:r>
    </w:p>
    <w:p>
      <w:pPr>
        <w:pStyle w:val="Style19"/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6"/>
          <w:szCs w:val="26"/>
        </w:rPr>
        <w:t>а) на 2025 год в сумме 588 000,00 рублей;</w:t>
      </w:r>
    </w:p>
    <w:p>
      <w:pPr>
        <w:pStyle w:val="Style19"/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6"/>
          <w:szCs w:val="26"/>
        </w:rPr>
        <w:t>б) на 2026 год в сумме 588 000,00 рублей;</w:t>
      </w:r>
    </w:p>
    <w:p>
      <w:pPr>
        <w:pStyle w:val="Style19"/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6"/>
          <w:szCs w:val="26"/>
        </w:rPr>
        <w:t>в) на 2027 год в сумме 588 000,00 рубл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7) Верхний предел муниципального внутреннего долга муниципального образования городское поселение Междуреченский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а) на 1 января 2026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б) на 1 января 2027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в) на 1 января 2028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.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Объем расходов на обслуживание муниципального долга </w:t>
      </w:r>
      <w:r>
        <w:rPr>
          <w:sz w:val="26"/>
          <w:szCs w:val="26"/>
        </w:rPr>
        <w:t>муниципального образования городское поселение Междуреченский</w:t>
      </w:r>
      <w:r>
        <w:rPr>
          <w:color w:val="000000"/>
          <w:sz w:val="26"/>
          <w:szCs w:val="26"/>
        </w:rPr>
        <w:t>: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а)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0,00</w:t>
      </w:r>
      <w:r>
        <w:rPr>
          <w:sz w:val="26"/>
          <w:szCs w:val="26"/>
        </w:rPr>
        <w:t xml:space="preserve"> рублей;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б)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в сумме 0,0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) на 2027 год в сумме 0,00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Утвердить в пределах общего объема расходов бюджета поселения, установленного пунктом 2 части 1 настоящего решения, распределение бюджетных ассигнований по разделам и подразделам, целевым статьям (непрограммным направлениям деятельности) группам и подгруппам видов расходов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на 2025 год согласно приложению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плановый период 2026 и 2027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а) на 2025 год согласно приложению 4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б) на плановый период 2026 и 2027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распределение бюджетных ассигнований по разделам и подразделам классификации расходов бюджета городского поселения Междуреченск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5 год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на плановый период 2026 и 2027 годов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ведомственную структуру расходов бюджета городского поселения Междуреченск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5 год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на плановый период 2026 и 2027 годов согласно приложению 9 к настоящему решению. 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6. Утвердить объем резервного фонда администрации городского поселения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5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6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в) на 2027 год в сумме 50 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7. Утвердить объем межбюджетных трансфертов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7.1. П</w:t>
      </w:r>
      <w:r>
        <w:rPr>
          <w:sz w:val="26"/>
          <w:szCs w:val="26"/>
        </w:rPr>
        <w:t>олучаемых из бюджета муниципального образования Кондинский</w:t>
      </w:r>
      <w:r>
        <w:rPr>
          <w:sz w:val="26"/>
          <w:szCs w:val="26"/>
          <w:lang w:val="ru-RU"/>
        </w:rPr>
        <w:t xml:space="preserve"> район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166 912 841,24</w:t>
      </w:r>
      <w:r>
        <w:rPr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 2026 год в сумме 263 325 459,56 рублей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в)  на 2027 год в сумме 227 442 098,0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 П</w:t>
      </w:r>
      <w:r>
        <w:rPr>
          <w:sz w:val="26"/>
          <w:szCs w:val="26"/>
        </w:rPr>
        <w:t xml:space="preserve">ередаваемых бюджету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Кондин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приложение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 настоящему решению)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 на 2025 год в сумме 241 470 131,96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б)  на 2026 год в сумме 335 813 632,23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в)  на 2027 год в сумме 297 648 810,67 рубл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нятие решения о признании сомнительной или безнадежной к взысканию задолженности по платежам в бюджет муниципального образования городское поселение Междуреченский, утвержденным распоряжением администрации городского поселения Междуреченски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. Утвердить источники </w:t>
      </w:r>
      <w:r>
        <w:rPr>
          <w:sz w:val="26"/>
          <w:szCs w:val="26"/>
          <w:lang w:val="ru-RU"/>
        </w:rPr>
        <w:t>внутреннего</w:t>
      </w:r>
      <w:r>
        <w:rPr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</w:t>
      </w:r>
      <w:r>
        <w:rPr>
          <w:sz w:val="26"/>
          <w:szCs w:val="26"/>
          <w:lang w:val="ru-RU"/>
        </w:rPr>
        <w:t>е по</w:t>
      </w:r>
      <w:r>
        <w:rPr>
          <w:sz w:val="26"/>
          <w:szCs w:val="26"/>
        </w:rPr>
        <w:t>селени</w:t>
      </w:r>
      <w:r>
        <w:rPr>
          <w:sz w:val="26"/>
          <w:szCs w:val="26"/>
          <w:lang w:val="ru-RU"/>
        </w:rPr>
        <w:t>е Междуреченский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 xml:space="preserve">приложения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</w:t>
      </w:r>
      <w:r>
        <w:rPr>
          <w:sz w:val="26"/>
          <w:szCs w:val="26"/>
        </w:rPr>
        <w:t>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 согласно приложения</w:t>
      </w:r>
      <w:r>
        <w:rPr>
          <w:sz w:val="26"/>
          <w:szCs w:val="26"/>
          <w:lang w:val="ru-RU"/>
        </w:rPr>
        <w:t xml:space="preserve"> 12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Администрация поселения в соответствии с пунктом 8 статьи 217 Бюджетного кодекса Российской Федерации, подпунктом 4.1.101, пункта 4.1, раздела IV решения Совета депутатов городского поселения Междуреченский      от 02 июня 2015 года № 140 «Об утверждении Положения о бюджетном процессе в городском поселении Междуреченский» вправе вносить в 2023 году изменения в показатели сводной бюджетной росписи бюджета городского поселения, без внесения изменений в решение о бюджете поселения по следующим основаниям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увеличение объема бюджетных ассигнований по разделам, подразделам, целевым статьям и видам расходов бюджетной классификации за счет средств, образовавшихся в связи с экономией в текущем финансовом году бюджетных ассигнований, в том числе на оказание муниципальных услуг (выполнение работ)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. уменьшение бюджетных ассигнований на сумму, израсходованную получателями бюджетных средств незаконно или не по целевому назначению по предписаниям контрольных органов посел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увеличение (уменьшение) бюджетных ассигнований на основании уведомлений о предоставлении субсидии, субвенции, иного межбюджетного трансферта, имеющего целевое назначение из бюджета Кондинского район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4. изменение бюджетной классификации доходов и расходов бюджета поселения без изменения целевого направления средств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bCs/>
          <w:sz w:val="26"/>
          <w:szCs w:val="26"/>
        </w:rPr>
        <w:t>Установить, что в случае невыполнения доходной части бюджета городского поселения в 2025 году в первоочередном порядке подлежат финансированию социально значимые расходы, связанные с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коммунальных услуг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органы местного самоуправления поселения не вправе принимать решения, приводящие к увеличению в 2025 году численности лиц, замещающих муниципальные должности, должности муниципальной службы, а так же работников органов местного самоуправления поселения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Default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COMMENTS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4. </w:t>
      </w:r>
      <w:r>
        <w:rPr>
          <w:sz w:val="26"/>
          <w:szCs w:val="26"/>
          <w:lang w:val="en-US"/>
        </w:rPr>
        <w:t xml:space="preserve">Настоящее решения подлежит опубликованию и размещению </w:t>
      </w: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  <w:lang w:val="en-US"/>
        </w:rPr>
        <w:t>на официальн</w:t>
      </w:r>
      <w:r>
        <w:rPr>
          <w:sz w:val="26"/>
          <w:szCs w:val="26"/>
        </w:rPr>
        <w:t>ом</w:t>
      </w:r>
      <w:r>
        <w:rPr>
          <w:sz w:val="26"/>
          <w:szCs w:val="26"/>
          <w:lang w:val="en-US"/>
        </w:rPr>
        <w:t xml:space="preserve"> сайт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органов местного самоуправления </w:t>
      </w:r>
      <w:r>
        <w:rPr>
          <w:sz w:val="26"/>
          <w:szCs w:val="26"/>
        </w:rPr>
        <w:t>Кондинского район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tLeast" w:line="0"/>
        <w:ind w:firstLine="709"/>
        <w:rPr>
          <w:rFonts w:cs="Arial"/>
          <w:szCs w:val="26"/>
          <w:lang w:val="en-US"/>
        </w:rPr>
      </w:pPr>
      <w:r>
        <w:rPr>
          <w:sz w:val="26"/>
          <w:szCs w:val="26"/>
        </w:rPr>
        <w:t xml:space="preserve">15. Настоящее решение вступает в силу с 1 января 2025 года. 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Контроль за выполнением настоящего решения возложить на постоянную планово – бюджетную комиссию Совета депутатов поселения (И.Н. Зубова) и главу городского поселения Междуреченский в соответствии с их компетенц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       В.Н.Машина</w:t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Междуреченский                                                                                       А.А. Кошманов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 PSMT" w:cs="Arial"/>
    </w:rPr>
  </w:style>
  <w:style w:type="character" w:styleId="Style7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KUZNECOVANA</dc:creator>
  <dc:description/>
  <cp:keywords/>
  <dc:language>en-US</dc:language>
  <cp:lastModifiedBy>022214</cp:lastModifiedBy>
  <cp:lastPrinted>2021-11-25T10:01:00Z</cp:lastPrinted>
  <dcterms:modified xsi:type="dcterms:W3CDTF">2024-12-23T08:21:00Z</dcterms:modified>
  <cp:revision>313</cp:revision>
  <dc:subject/>
  <dc:title/>
</cp:coreProperties>
</file>