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марта 2025 года                                                                                           № ___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96, 179.4, 217, 232 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от 02 июня 2015 года               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color w:val="000000"/>
          <w:spacing w:val="-3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сти в решение Совета депутатов 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 (далее – решение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Подпункт а) пункта 1 части 1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«а) на 2025 год в сумме 308 896 050,12 рублей (приложение 1 к настоящему решению)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«а) на 2025 год в сумме 323 920 924,15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3) Подпункт а) пункта 5 части 1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а) на 2025 год в сумме 155 710 158,71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4)  Подпункт а) пункта 7.1. части 7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«а)  на 2025 год в сумме 227 934 845,47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5) Подпункт а) пункта 7.2. части 7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«а) на 2025 год в сумме 317 487 010,22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6) Приложение 1 к решению «Доходы бюджета муниципального образования Кондинский район на 2025 год» изложить в редакции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7) Приложение 2 к решению «Распределение бюджетных ассигнований по разделам и подразделам,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 на 2025 год» изложить в редакции согласно приложению 2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8) Приложение 4 к решению «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5 год» изложить в редакции согласно приложению 3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9) Приложение 6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2025 год» изложить в редакции согласно приложению 4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0) Приложение 8 к решению «Ведомственная структура расходов бюджета муниципального образования городское поселение Междуреченский на 2025 год» изложить в редакции согласно приложению 5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1) Приложение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5 год и на плановый период 2026 и 2027 годов» изложить в редакции согласно приложению 6 к настоящему решению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2) Приложение 11 к решению «Источники внутреннего финансирования дефицита бюджета муниципального образования городское поселение  Междуреченский на 2025 год» изложить в редакции согласно приложению 7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Настоящее решения подлежит опубликованию и размещению                                   на официальном сайте органов местного самоуправления Кондинского райо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Контроль за выполнением настоящего решения возложить                                         на постоянную планово – бюджетную комиссию Совета депутатов поселения                  (И.Н. Зубова) и главу городского поселения Междуреченский А.А. Кошманова в соответствии с их компетенци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895"/>
        <w:gridCol w:w="3233"/>
      </w:tblGrid>
      <w:tr>
        <w:trPr/>
        <w:tc>
          <w:tcPr>
            <w:tcW w:w="551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ородского поселения Междуреченский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ind w:left="140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Машин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12"/>
        <w:gridCol w:w="4400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поселения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ий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ind w:left="231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шман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4</cp:lastModifiedBy>
  <cp:lastPrinted>2021-01-22T17:48:00Z</cp:lastPrinted>
  <dcterms:modified xsi:type="dcterms:W3CDTF">2025-03-14T11:45:00Z</dcterms:modified>
  <cp:revision>179</cp:revision>
  <dc:subject/>
  <dc:title/>
</cp:coreProperties>
</file>