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от ______________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/>
        <w:t>муниципального образование городское поселение Междуреченски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814"/>
        <w:gridCol w:w="6300"/>
      </w:tblGrid>
      <w:tr>
        <w:trPr>
          <w:trHeight w:val="295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главного администратора доходов бюдже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ого адм. доходов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дохода бюджета                                             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0</w:t>
            </w:r>
          </w:p>
        </w:tc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 городского поселения Междуреченский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5 035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и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9045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1 05013 13 0000 12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1995 13 0000 1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2995 13 0000 1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доходы от компенсации затрат бюджетов городских посел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2053 13 0000 41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2053 13 0000 4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4 06013 13 0000 43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02050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6 23052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6 90050 13 0000 14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0000 00 0000 00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4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999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7 0500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поступления  в бюджеты город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9 05000 13 0000 151</w:t>
            </w:r>
          </w:p>
        </w:tc>
        <w:tc>
          <w:tcPr>
            <w:tcW w:w="7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1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я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от  ____________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униципального образования городское поселение Междуреченский,  администрирование которых осуществляют органы исполнительной власти РФ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531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бюджетной классификации                         Российской Федерации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хода бюджета             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правление Федеральной налоговой службы                                                                                                    по Ханты-Мансийскому автономному округу - Югре</w:t>
            </w:r>
          </w:p>
        </w:tc>
      </w:tr>
      <w:tr>
        <w:trPr>
          <w:trHeight w:val="2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1 02000 01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 03000 01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5 02000 02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налог на вмененный доход*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6 01030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 06 06033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 06 06043 13 0000 1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9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19"/>
          <w:szCs w:val="23"/>
        </w:rPr>
      </w:pPr>
      <w:r>
        <w:rPr>
          <w:b/>
          <w:sz w:val="16"/>
          <w:szCs w:val="16"/>
        </w:rPr>
        <w:t>Таблица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я № 2</w:t>
      </w:r>
    </w:p>
    <w:p>
      <w:pPr>
        <w:pStyle w:val="Normal"/>
        <w:jc w:val="right"/>
        <w:rPr/>
      </w:pPr>
      <w:r>
        <w:rPr>
          <w:sz w:val="19"/>
          <w:szCs w:val="19"/>
        </w:rPr>
        <w:t>к  решению Совета депутатов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городское поселение Междуреченский </w:t>
      </w:r>
    </w:p>
    <w:p>
      <w:pPr>
        <w:pStyle w:val="Normal"/>
        <w:jc w:val="right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от __________________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главных администраторов доходов бюджета муниципального образования городское поселение Междуреченский, поступающих в бюджет МО городское поселение Междуреченский, администрирование которых осуществляют органы исполнительной власти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438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бюджетной классификации                         Российской Федерации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главного администратора доходов  </w:t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лавного администратора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охода бюджета                            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40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  Кондинского района</w:t>
            </w:r>
          </w:p>
        </w:tc>
      </w:tr>
      <w:tr>
        <w:trPr>
          <w:trHeight w:val="1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*в части доходов, зачисляемых в бюджет поселени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73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55:00Z</dcterms:created>
  <dc:creator>*</dc:creator>
  <dc:description/>
  <cp:keywords/>
  <dc:language>en-US</dc:language>
  <cp:lastModifiedBy>Рогожа</cp:lastModifiedBy>
  <cp:lastPrinted>2014-12-31T10:17:00Z</cp:lastPrinted>
  <dcterms:modified xsi:type="dcterms:W3CDTF">2015-12-01T15:43:00Z</dcterms:modified>
  <cp:revision>37</cp:revision>
  <dc:subject/>
  <dc:title>ХАНТЫ - МАНСИЙСКИЙ  АВТОНОМНЫЙ ОКРУГ – ЮГРА</dc:title>
</cp:coreProperties>
</file>