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  »  декабря 2015 года                                                                  № </w:t>
      </w:r>
    </w:p>
    <w:p>
      <w:pPr>
        <w:pStyle w:val="Normal"/>
        <w:rPr/>
      </w:pPr>
      <w:r>
        <w:rPr>
          <w:sz w:val="26"/>
          <w:szCs w:val="26"/>
        </w:rPr>
        <w:t>пгт.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муниципального образования городское поселение Междуреченский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Рассмотрев проект бюджета </w:t>
      </w:r>
      <w:r>
        <w:rPr>
          <w:sz w:val="26"/>
          <w:szCs w:val="26"/>
        </w:rPr>
        <w:t>муниципального образования городское поселение Междуреченский (далее – бюджет городского поселения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6 год, Совет депутатов городского поселения Междуреченский  </w:t>
      </w:r>
      <w:r>
        <w:rPr>
          <w:b/>
          <w:sz w:val="26"/>
          <w:szCs w:val="26"/>
        </w:rPr>
        <w:t>решил:</w:t>
      </w:r>
    </w:p>
    <w:p>
      <w:pPr>
        <w:pStyle w:val="TextBody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городского поселения на 2015 год:</w:t>
      </w:r>
    </w:p>
    <w:p>
      <w:pPr>
        <w:pStyle w:val="TextBody"/>
        <w:ind w:firstLine="709"/>
        <w:rPr/>
      </w:pPr>
      <w:r>
        <w:rPr>
          <w:sz w:val="26"/>
          <w:szCs w:val="26"/>
        </w:rPr>
        <w:t>прогнозируемый общий объем доходов бюджета городского поселения в сумме 154 465,7 тыс. рублей;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общий объем расходов бюджета городского поселения в сумме  154 465,7 тыс. рублей; </w:t>
      </w:r>
    </w:p>
    <w:p>
      <w:pPr>
        <w:pStyle w:val="TextBody"/>
        <w:ind w:firstLine="709"/>
        <w:rPr/>
      </w:pPr>
      <w:r>
        <w:rPr>
          <w:sz w:val="26"/>
          <w:szCs w:val="26"/>
        </w:rPr>
        <w:t>прогнозируемый профицит (дефицит) бюджета городского поселения составит 0,0 тыс. рублей;</w:t>
      </w:r>
    </w:p>
    <w:p>
      <w:pPr>
        <w:pStyle w:val="TextBody"/>
        <w:ind w:firstLine="709"/>
        <w:rPr/>
      </w:pPr>
      <w:r>
        <w:rPr>
          <w:sz w:val="26"/>
          <w:szCs w:val="26"/>
        </w:rPr>
        <w:t>верхний предел муниципального внутреннего долга муниципального образования городское поселение на 1 января 2017 года в сумме 0,0 тыс. рублей, в том числе предельный объем обязательств по муниципальным гарантиям городского поселения в сумме 0,0 тыс. рублей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объем расходов на обслуживание муниципального внутреннего долга городского поселения в сумме 0,0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бъем муниципального дорожного фонда поселения на 2016 в сумме 44 569,4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>2. Направить на покрытие  дефицита (профицита) бюджета городского поселения  на 2016 год поступления из источников внутреннего финансирования согласно приложения 7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 соответствии с пунктом 2 статьи 184.1 Бюджетного   кодекса Российской Федерации и  статьей 10 Положения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.06.2015 года № 140 «Об утверждении Положения о бюджетном процессе в муниципальном образовании городское поселение Междуреченский», учесть, что доходы бюджета городского поселения Междуреченский (далее – бюджет поселения) формируются в соответствии с бюджетным законодательством, законодательством о налогах и сборах и законодательством об иных обязательных платежах РФ, Ханты-Мансийского-автономного округа - Югры,  нормативно - правовыми актами Совета депутатов городского поселения Междуреченский. </w:t>
      </w:r>
    </w:p>
    <w:p>
      <w:pPr>
        <w:pStyle w:val="Normal"/>
        <w:jc w:val="both"/>
        <w:rPr/>
      </w:pPr>
      <w:r>
        <w:rPr>
          <w:sz w:val="26"/>
          <w:szCs w:val="26"/>
        </w:rPr>
        <w:t>4. Утвердить объем доходов бюджета городского поселения по основным источникам на 2016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Утвердить перечень главных администраторов доходов бюджета городского поселения согласно приложению 2 к настоящему решению.  </w:t>
      </w:r>
    </w:p>
    <w:p>
      <w:pPr>
        <w:pStyle w:val="Normal"/>
        <w:jc w:val="both"/>
        <w:rPr/>
      </w:pPr>
      <w:r>
        <w:rPr>
          <w:sz w:val="26"/>
          <w:szCs w:val="26"/>
        </w:rPr>
        <w:t>6. Утвердить перечень главных администраторов источников финансирования дефицита бюджета городского поселения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7. Установить, что в случае изменения в 2016 году состава и (или) функций главных администраторов доходов бюджета городского поселения или главных администраторов источников финансирования дефицита бюджета городского поселения при определении принципов назначения,  структуры кодов и присвоении кодов классификации доходов бюджета городского поселения и кодов классификации источников финансирования дефицита бюджета городского поселения внесение изменений в утвержденные перечень главных администраторов доходов бюджета муниципального образования городское поселение Междуреченский и перечень главных администраторов источников финансирования дефицита бюджета муниципального образования городское поселение Междуреченский, а также в состав закрепленных за ними кодов классификации доходов бюджета городского поселения или кодов классификации источников финансирования дефицита бюджета городского поселения осуществляется нормативным правовым актом Администрации городского поселения Междуреченский (далее – Администрация городского поселения Междуреченский, финансовый орган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лавные администраторы (администраторы) доходов бюджета городского поселения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городского поселения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документооборота по начислению, учету и возврату платеж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полномоченным органом по электронному взаимодействию между Управлением Федерального казначейства по Ханты-Мансийскому автономному округу – Югре и главными администраторами доходов бюджета городского поселения является Администрация городского поселения Междуречен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 на 2016 год размер части прибыли муниципальных унитарных предприятий, подлежащей перечислению в бюджет городского поселения, определяется Администрацией городского поселения Междуреченский по итогам финансово-хозяйственной деятельности предприятия за отчетный период не позднее 15 мая года, следующего за отчетным, путем уменьшения суммы чистой прибыли (нераспределенной прибыли) предприятия за прошедший год на экономически обоснованную сумму отчислений в фонды предприятия, образованные в соответствии с законодательством и уставом предприят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9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городского поселения на 2016 год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твердить распределение бюджетных ассигнова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1.  по разделам, подразделам, целевым статьям (муниципальным программам и непрограмным направлениям деятельности) группам и подгруппам  видов расходов классификации расходов бюджета городского поселения Междуреченский  на 2015 год» на 2016 год согласно приложению 5 к настоящему решению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0.2. по ведомственной структуре расходов бюджета муниципального образования городского поселения Междуреченский на 2016 год согласно приложению 5.1 к настоящему решению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0.3.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16 год согласно приложению 5.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bCs/>
          <w:sz w:val="26"/>
          <w:szCs w:val="26"/>
        </w:rPr>
        <w:t>бъем бюджетных ассигнований на исполнение публичных нормативных обязательств городского поселения в бюджете не предусмотрен в связи с отсутствием возникновения расходных обязательств.</w:t>
      </w:r>
      <w:r>
        <w:rPr>
          <w:sz w:val="26"/>
          <w:szCs w:val="26"/>
        </w:rPr>
        <w:t xml:space="preserve">         </w:t>
      </w:r>
    </w:p>
    <w:p>
      <w:pPr>
        <w:pStyle w:val="TextBody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в составе расходов бюджета городского поселения резервный фонд Администрации городского поселения Междуреченский на 2016 год в сумме 350,0 т</w:t>
      </w:r>
      <w:r>
        <w:rPr>
          <w:bCs/>
          <w:sz w:val="26"/>
          <w:szCs w:val="26"/>
        </w:rPr>
        <w:t>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ый орган в соответствии с пунктом 3 статьи 217 Бюджетного кодекса Российской Федерации вправе вносить в 2016 году изменения в показатели сводной бюджетной росписи бюджета городского поселения, связанные с особенностями исполнения бюджета городского поселения и (или) перераспределения бюджетных ассигнований между главными распорядителями средств бюджета городского поселения, по следующим осн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главными распорядителями средств на финансовое обеспечение передаваемых учреждений, мероприятий и видов расхо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ераспределение между главными распорядителями средств бюджета городского поселения образовавшейся в ходе исполнения бюджета городского поселения экономии по использованию в текущем финансовом году бюджетных ассигнований в пределах годового объема бюджетных ассигнований в целом по бюджету городского посел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менение типа муниципальных учреждений городского поселения и организационно-правовой формы муниципальных унитарных предприятий, преобразование некоммерческих организаций;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sz w:val="26"/>
          <w:szCs w:val="26"/>
        </w:rPr>
        <w:t>перераспределение объемов финансирования в разрезе отдельных мероприятий целевых программ городского поселения, принятых решениями Совета депутатов городского поселения Междуреченский;</w:t>
      </w:r>
    </w:p>
    <w:p>
      <w:pPr>
        <w:pStyle w:val="TextBodyIndent"/>
        <w:spacing w:before="0" w:after="0"/>
        <w:ind w:firstLine="709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>уменьшение ассигнований на сумму, израсходованную получателями бюджетных средств незаконно или не по целевому назнач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менение бюджетной классификации доходов и расходов бюджета городского поселения без изменения целевого направления средств.   </w:t>
      </w:r>
    </w:p>
    <w:p>
      <w:pPr>
        <w:pStyle w:val="TextBody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твердить объем межбюджетных трансфертов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получаемых из бюджета муниципального образования Кондинский  на 2016 год в сумме 100 642,7  тыс. рублей;</w:t>
      </w:r>
    </w:p>
    <w:p>
      <w:pPr>
        <w:pStyle w:val="TextBody"/>
        <w:rPr/>
      </w:pPr>
      <w:r>
        <w:rPr>
          <w:sz w:val="26"/>
          <w:szCs w:val="26"/>
        </w:rPr>
        <w:t xml:space="preserve">- объем межбюджетных трансфертов передаваемых бюджету Кондинского района на 2016 год в сумме 36 363,7 тыс.рублей., согласно приложению 6 к настоящему решению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убсидии юридическим лицам, индивидуальным предпринимателям и физическим лицам – производителям товаров, работ, услуг, иные межбюджетные трансферты, предусмотренные настоящим решением, предоставляются в порядке, установленном Администрацией городского поселения Междуреченский.  </w:t>
      </w:r>
    </w:p>
    <w:p>
      <w:pPr>
        <w:pStyle w:val="TextBody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редства в валюте Российской Федерации, полученные бюджетными учреждениями городского поселения Междуреченский от приносящей доход деятельности, учитываются на лицевых счетах, открытых им в Администрации городского поселения Междуреченский, и расходуются бюджетными учреждениями в соответствии с генеральными разрешениями и сметами доходов и расходов по приносящей доход деятельности, утвержденными в установленном Администрацией городского поселения Междуреченский порядке, в пределах остатков средств на их лицевых счетах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Установить, что при поступлении доходов от предпринимательской и иной приносящей доход деятельности в текущем финансовом году в объемах, сверх утвержденных решением Совета депутатов городского поселения Междуреченский о бюджете городского поселения на текущий финансовый год и плановый период, Администрация городского поселения Междуреченский вправе уточнять бюджетные ассигнования на сумму дополнительно поступивших средств.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ства в валюте Российской Федерац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ающие во временное распоряжение главных распорядителей средств бюджета городского поселения и бюджетных учреждений городского поселения Междуреченский в соответствии с законодательными и иными нормативными правовыми актами, учитываются на лицевых счетах, открытых им в Администрации городского поселения Междуреченский в порядке, установленном Администрацией городского поселения Междуреченский. </w:t>
      </w:r>
    </w:p>
    <w:p>
      <w:pPr>
        <w:pStyle w:val="TextBody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Cs/>
          <w:sz w:val="26"/>
          <w:szCs w:val="26"/>
        </w:rPr>
        <w:t>Установить, чт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ормативные правовые акты городского поселения Междуреченский, влекущие дополнительные расходы за счет средств бюджета городского поселения на 2016 год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ского поселения и (или) при сокращении расходов по конкретным статьям бюджета городского поселения на 2016 год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9. </w:t>
      </w:r>
      <w:r>
        <w:rPr>
          <w:bCs/>
          <w:sz w:val="26"/>
          <w:szCs w:val="26"/>
        </w:rPr>
        <w:t>Установить, что в случае невыполнения доходной части бюджета городского поселения в 2016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ой коммун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ой услуг связи;</w:t>
      </w:r>
    </w:p>
    <w:p>
      <w:pPr>
        <w:pStyle w:val="Normal"/>
        <w:jc w:val="both"/>
        <w:rPr/>
      </w:pPr>
      <w:r>
        <w:rPr>
          <w:sz w:val="26"/>
          <w:szCs w:val="26"/>
        </w:rPr>
        <w:t>20.  Настоящее решение вступает в силу с 1 января 2016 года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 А.А.Давыдов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3">
    <w:name w:val="WW8Num1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3">
    <w:name w:val="Статья"/>
    <w:basedOn w:val="Style12"/>
    <w:qFormat/>
    <w:pPr>
      <w:ind w:left="708" w:hanging="0"/>
      <w:jc w:val="left"/>
    </w:pPr>
    <w:rPr/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18:00Z</dcterms:created>
  <dc:creator>KUZNECOVANA</dc:creator>
  <dc:description/>
  <cp:keywords/>
  <dc:language>en-US</dc:language>
  <cp:lastModifiedBy>Рогожа</cp:lastModifiedBy>
  <cp:lastPrinted>2013-11-14T16:58:00Z</cp:lastPrinted>
  <dcterms:modified xsi:type="dcterms:W3CDTF">2015-12-04T12:44:00Z</dcterms:modified>
  <cp:revision>372</cp:revision>
  <dc:subject/>
  <dc:title/>
</cp:coreProperties>
</file>