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rPr/>
      </w:pPr>
      <w:r>
        <w:rPr/>
        <w:t>1.В связи с дефицитом денежных средств по р.0113 «Другие общегосударственные вопросы» по статье 223 «Коммунальные услуги» ,  р. 0409 «Дорожное хозяйство», р. 0503 «Уличное освещение»    -   произвести передвижку планов и лимитов с р.0104 «Аппарат управления»  ст. 211 «Заработная плата»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7"/>
        <w:gridCol w:w="2495"/>
        <w:gridCol w:w="1832"/>
        <w:gridCol w:w="2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доход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рас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носимого изменения планов,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113 6000240 244 223  «Коммунальные услуг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0 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аздела 0104 «Аппарат управления» ст. 211 «Заработная плат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0503 600610 244 2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личное освещение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0 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аздела 0104 «Аппарат управления» ст. 211 «Заработная плат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409 04074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4 225 </w:t>
            </w:r>
          </w:p>
          <w:p>
            <w:pPr>
              <w:pStyle w:val="Normal"/>
              <w:jc w:val="center"/>
              <w:rPr/>
            </w:pPr>
            <w:r>
              <w:rPr/>
              <w:t>«Дорожное хозяйство – выполнение работ по содержанию внутрипоселковых дорог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0 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аздела 0104 «Аппарат управления» ст. 211 «Заработная плат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0104 6000204  121 211 </w:t>
            </w:r>
          </w:p>
          <w:p>
            <w:pPr>
              <w:pStyle w:val="Normal"/>
              <w:jc w:val="center"/>
              <w:rPr/>
            </w:pPr>
            <w:r>
              <w:rPr/>
              <w:t>«Аппарат управления – заработная плат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00 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плату освещения здания, содержание дорог, уличное освещение</w:t>
            </w:r>
          </w:p>
        </w:tc>
      </w:tr>
      <w:tr>
        <w:trPr/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 основании Справки Комитета по финансам и налоговой политике администрации Кондинского района «Об изменении сводной бюджетной росписи на 2014г и на плановый период 2015 и 2016гг.»  № 19  от 10.02.2014г. внести уточнения в  Указания о порядке применения перечня и кодов целевых статей расходов бюджета муниципального образования сельское поселение Болчары: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целевой статьи рас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511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федеральных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лючить 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59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федеральных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основании Справки Комитета по финансам и налоговой политике администрации Кондинского района «Об изменении сводной бюджетной росписи на 2014г и на плановый период 2015 и 2016гг.»  № 24  от 10.02.2014г. внести изменения в доходную и расходную часть бюджета СП Болчары.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16"/>
        <w:gridCol w:w="2487"/>
        <w:gridCol w:w="1827"/>
        <w:gridCol w:w="25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до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рас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носимого изменения планов, руб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0204999100000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0309 6002181 540 251 </w:t>
            </w:r>
          </w:p>
          <w:p>
            <w:pPr>
              <w:pStyle w:val="Normal"/>
              <w:jc w:val="center"/>
              <w:rPr/>
            </w:pPr>
            <w:r>
              <w:rPr/>
              <w:t>«Защита населения и территорий от чрезвычайных  ситуаций природного и техногенного характера, гражданская оборона – создание аварийного запаса неф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 800 000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в рамках подпрограммы «Создание условий для обеспечения качественными коммунальными услугами в рамках  программы Кондинского района «Развитие жилищно-коммунального комплекса повышение энергетической эффективности в Кондинском районе на 2014-2016 гг.» (аварийный запас)</w:t>
            </w:r>
          </w:p>
        </w:tc>
      </w:tr>
      <w:tr>
        <w:trPr/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00 000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В связи с проведением конкурса «Учитель года» произвести передвижку планов и лимитов   с  раздела  0111 «Резервный фонд» на раздел 0801 «Культура»6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7"/>
        <w:gridCol w:w="2495"/>
        <w:gridCol w:w="1832"/>
        <w:gridCol w:w="2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доход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 рас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носимого изменения планов,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01116000705   870 290  </w:t>
            </w:r>
          </w:p>
          <w:p>
            <w:pPr>
              <w:pStyle w:val="Normal"/>
              <w:jc w:val="center"/>
              <w:rPr/>
            </w:pPr>
            <w:r>
              <w:rPr/>
              <w:t>«Резервный фонд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проведением конкурса «Учитель года»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0801030748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4 290 </w:t>
            </w:r>
          </w:p>
          <w:p>
            <w:pPr>
              <w:pStyle w:val="Normal"/>
              <w:jc w:val="center"/>
              <w:rPr/>
            </w:pPr>
            <w:r>
              <w:rPr/>
              <w:t>«Культа – проведение мероприят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00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проведением конкурса «Учитель года»»</w:t>
            </w:r>
          </w:p>
        </w:tc>
      </w:tr>
      <w:tr>
        <w:trPr/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 основании справки Комитета по финансам и налоговой политике администрации Кондинского района  №14/межбюджет   от 27.01.2014г.  «Об изменении лимитов бюджетных обязательств на 2014г. и на плановый период 2015-2016гг.»  внести изменения в доходную и расходную часть бюджета СП Болчары.</w:t>
      </w:r>
    </w:p>
    <w:p>
      <w:pPr>
        <w:pStyle w:val="Normal"/>
        <w:jc w:val="both"/>
        <w:rPr/>
      </w:pPr>
      <w:r>
        <w:rPr/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7"/>
        <w:gridCol w:w="2468"/>
        <w:gridCol w:w="1613"/>
        <w:gridCol w:w="30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 доход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 рас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носимого изменения планов, руб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ь доходную часть бюджета по КБК 65020204999100000151 «Прочие межбюджетные трансферты бюджетам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ь расходную часть бюджета по КБК 650 0401 6005604 244 226 «Содействие занятости населения в ХМАО-Югре на 2014-2020 годы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383 53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ланов по государственной программе «Содействие занятости населения» (межбюджетные трансфер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ить доходную часть бюджета по КБК 65020203024100000151 «Субвенции местным бюджетам на выполнение передаваемых полномочий субъектов Российской Федераци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величить расходную часть бюджета по КБК 650 0502 6005521 530 251 </w:t>
            </w:r>
          </w:p>
          <w:p>
            <w:pPr>
              <w:pStyle w:val="Normal"/>
              <w:jc w:val="center"/>
              <w:rPr/>
            </w:pPr>
            <w:r>
              <w:rPr/>
              <w:t>«Субвенция на возмещение недополученных доходов по газоснабжению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200 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ланов  на возмещение недополученных доходов по газоснабжению (субвенция)</w:t>
            </w:r>
          </w:p>
        </w:tc>
      </w:tr>
      <w:tr>
        <w:trPr/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.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3 53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  п.2+п.3+п.4+п.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6 329,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8:00Z</dcterms:created>
  <dc:creator>KUZNECOVANA</dc:creator>
  <dc:description/>
  <cp:keywords/>
  <dc:language>en-US</dc:language>
  <cp:lastModifiedBy>User</cp:lastModifiedBy>
  <cp:lastPrinted>2013-09-03T15:14:00Z</cp:lastPrinted>
  <dcterms:modified xsi:type="dcterms:W3CDTF">2014-02-20T10:50:00Z</dcterms:modified>
  <cp:revision>382</cp:revision>
  <dc:subject/>
  <dc:title>ПРОЕКТ</dc:title>
</cp:coreProperties>
</file>